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8181548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5092798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